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36"/>
          <w:szCs w:val="36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36"/>
          <w:szCs w:val="36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36"/>
          <w:szCs w:val="36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36"/>
          <w:szCs w:val="3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36"/>
          <w:szCs w:val="3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36"/>
          <w:szCs w:val="36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36"/>
          <w:szCs w:val="36"/>
          <w:lang w:eastAsia="bg-BG"/>
        </w:rPr>
        <w:t>към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36"/>
          <w:szCs w:val="36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36"/>
          <w:szCs w:val="36"/>
          <w:lang w:val="en-US" w:eastAsia="bg-BG"/>
        </w:rPr>
      </w:r>
    </w:p>
    <w:p>
      <w:pPr>
        <w:pStyle w:val="NoSpacing"/>
        <w:ind w:firstLine="781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  <w:t xml:space="preserve">Доставка на работно облекло </w:t>
      </w:r>
      <w:r>
        <w:rPr>
          <w:rFonts w:cs="Times New Roman" w:ascii="Times New Roman" w:hAnsi="Times New Roman"/>
          <w:b/>
          <w:sz w:val="36"/>
          <w:szCs w:val="36"/>
        </w:rPr>
        <w:t>по проект №</w:t>
      </w:r>
      <w:r>
        <w:rPr>
          <w:rFonts w:eastAsia="Batang;바탕" w:cs="Times New Roman" w:ascii="Times New Roman" w:hAnsi="Times New Roman"/>
          <w:b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BG05M9OP001-2.004-0042 „Комплекс за социално-здравни услуги за деца и семейст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  <w:t>Габрово,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720" w:right="-1417" w:hanging="36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ОБЩА ИНФОРМАЦ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1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Данни за възложителя: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мет на 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л. Възраждане 3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аброво 5300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ългар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gabrovo.bg</w:t>
        </w:r>
      </w:hyperlink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08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2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Институционална рамка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Настоящата обществена поръчка е съобразно Закона за обществените поръчки и е свързана с изпълнението на доставка на работно облекло в рамките на проект </w:t>
      </w:r>
      <w:r>
        <w:rPr>
          <w:rFonts w:cs="Times New Roman" w:ascii="Times New Roman" w:hAnsi="Times New Roman"/>
          <w:b/>
          <w:sz w:val="24"/>
          <w:szCs w:val="24"/>
        </w:rPr>
        <w:t xml:space="preserve">„Комплекс за социално-здравни услуги за деца и семейства”, </w:t>
      </w:r>
      <w:r>
        <w:rPr>
          <w:rFonts w:cs="Times New Roman" w:ascii="Times New Roman" w:hAnsi="Times New Roman"/>
          <w:sz w:val="24"/>
          <w:szCs w:val="24"/>
        </w:rPr>
        <w:t>Административен договор за предоставяне на безвъзмездна финансова помощ №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G05M9OP001-2.004-0042</w:t>
      </w:r>
      <w:r>
        <w:rPr>
          <w:rFonts w:cs="Times New Roman" w:ascii="Times New Roman" w:hAnsi="Times New Roman"/>
          <w:sz w:val="24"/>
          <w:szCs w:val="24"/>
          <w:lang w:val="en-US"/>
        </w:rPr>
        <w:t>-C01</w:t>
      </w:r>
      <w:r>
        <w:rPr>
          <w:rFonts w:cs="Times New Roman" w:ascii="Times New Roman" w:hAnsi="Times New Roman"/>
          <w:sz w:val="24"/>
          <w:szCs w:val="24"/>
        </w:rPr>
        <w:t>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проекти: „ПОСОКИ- предоставяне в общността на социално-образователно консултиране и интегриране", финансиран със заем от МБВР и „Разкриване на иновативни услуги за деца и семейства в община Габрово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посредством реализирането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лицата от целевите групи за пълноценното им и ефективно социално включ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а це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венция на социалното изключване чрез въздействие и инвестиции в ранното детс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пецифични це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едоставяне на подкрепа на деца и техните семейства за постигане на добра здравна грижа, подобрена семейна среда, в резултат на развити родителски ум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ението на посочените цели, посредством реализацията на конкретни дейности,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, съобразно нуждите на лицето/та с предоставяне на специализирана грижа и подкрепа, като при необходимост, лицата от целевите групи ще могат да ползват и комплексни услуги. Подкрепата на децата и семействата е ключова за успешната социална интеграция и включването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right="-1417" w:firstLine="34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3.  Предмет на поръчката</w:t>
      </w:r>
    </w:p>
    <w:p>
      <w:pPr>
        <w:pStyle w:val="NoSpacing"/>
        <w:ind w:firstLine="78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Предмет на настоящата обществена поръчка е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Доставка на работно облекло </w:t>
      </w:r>
      <w:r>
        <w:rPr>
          <w:rFonts w:cs="Times New Roman" w:ascii="Times New Roman" w:hAnsi="Times New Roman"/>
          <w:b/>
          <w:sz w:val="24"/>
          <w:szCs w:val="24"/>
        </w:rPr>
        <w:t>по проект №</w:t>
      </w: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G05M9OP001-2.004-0042 „Комплекс за социално-здравни услуги за деца и семейства”</w:t>
      </w:r>
    </w:p>
    <w:p>
      <w:pPr>
        <w:pStyle w:val="NoSpacing"/>
        <w:ind w:firstLine="781"/>
        <w:jc w:val="both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" w:hanging="36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ЦЕЛИ И СЪДЪРЖАНИЕ НА НАСТОЯЩАТА ОБЩЕСТВЕНА ПОРЪЧКА</w:t>
      </w:r>
    </w:p>
    <w:p>
      <w:pPr>
        <w:pStyle w:val="Normal"/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1. Цели на обществената поръч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Общата цел на настоящата обществена поръчка е доставка на работно облекло за персонала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Комплекс за социално-здравни услуги за деца и семейст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7990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16"/>
        <w:gridCol w:w="2976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№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АРТИКУ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бр. или чифт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имно я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уза с дълъг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Работен ел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иза с къс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иза с дълъг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Дамски медицински чехли тип „Сабо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мска медицинска туника с къс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мска медицинска туника с дълъг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мска работна манта с къс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мска работна манта с дълъг рък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13" w:leader="none"/>
        </w:tabs>
        <w:suppressAutoHyphens w:val="true"/>
        <w:spacing w:lineRule="exact" w:line="277" w:before="0" w:after="0"/>
        <w:ind w:right="56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ar-SA"/>
        </w:rPr>
        <w:t>2.2. Необходими размери и номерация</w:t>
      </w:r>
    </w:p>
    <w:p>
      <w:pPr>
        <w:pStyle w:val="Normal"/>
        <w:tabs>
          <w:tab w:val="clear" w:pos="720"/>
          <w:tab w:val="left" w:pos="13" w:leader="none"/>
        </w:tabs>
        <w:suppressAutoHyphens w:val="true"/>
        <w:spacing w:lineRule="exact" w:line="277" w:before="0" w:after="0"/>
        <w:ind w:right="562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ab/>
        <w:tab/>
        <w:t>Съгласно наличната информация, размерите на търсения вид работно облекло варират от № 40 до № 54 и от  № 36 до № 43 за обувките, като допълнително може да има единични заявени бройки от нестандартни и рядко търсени размери от № 62 до № 70.</w:t>
      </w:r>
    </w:p>
    <w:p>
      <w:pPr>
        <w:pStyle w:val="Normal"/>
        <w:tabs>
          <w:tab w:val="clear" w:pos="720"/>
          <w:tab w:val="left" w:pos="13" w:leader="none"/>
        </w:tabs>
        <w:suppressAutoHyphens w:val="true"/>
        <w:spacing w:lineRule="exact" w:line="277" w:before="0" w:after="0"/>
        <w:ind w:right="562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ab/>
        <w:tab/>
        <w:t>Точният брой дрехи и обувки от съответния размер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tabs>
          <w:tab w:val="clear" w:pos="720"/>
          <w:tab w:val="left" w:pos="13" w:leader="none"/>
        </w:tabs>
        <w:suppressAutoHyphens w:val="true"/>
        <w:spacing w:lineRule="exact" w:line="277" w:before="0" w:after="0"/>
        <w:ind w:right="562" w:hanging="0"/>
        <w:jc w:val="both"/>
        <w:rPr>
          <w:rFonts w:ascii="Times New Roman" w:hAnsi="Times New Roman" w:eastAsia="Arial Unicode MS" w:cs="Times New Roman"/>
          <w:color w:val="0000FF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FF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3" w:leader="none"/>
        </w:tabs>
        <w:suppressAutoHyphens w:val="true"/>
        <w:spacing w:lineRule="exact" w:line="277" w:before="0" w:after="0"/>
        <w:ind w:right="562" w:hanging="0"/>
        <w:jc w:val="both"/>
        <w:rPr>
          <w:rFonts w:ascii="Times New Roman" w:hAnsi="Times New Roman" w:eastAsia="Arial Unicode MS" w:cs="Times New Roman"/>
          <w:color w:val="0000FF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FF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56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>3. 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ИСКВАНИЯ КЪМ ВИДОВЕТЕ РАБОТНО ОБЛЕКЛО</w:t>
      </w:r>
    </w:p>
    <w:p>
      <w:pPr>
        <w:pStyle w:val="Normal"/>
        <w:spacing w:lineRule="auto" w:line="240" w:before="0" w:after="0"/>
        <w:ind w:right="5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3.1. Зимно яке – 11 бр. 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атирано яке с елегантна кройка;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тудо и влагозащит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закопчаване с цип; с ватирана качулка;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ва предни долни джоба които се закопчават с ци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плат 100% полиестер /хидрофобиран, непромокаем /; подплата - полар и вата;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вят – тъмно син или друг цвят подходящ за мъжко и дамско яке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В посочената бройки за зимно яке са включени 10 дамски зимни якета и 1 мъжко зимно яке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2. Блуза с дълъг ръкав – 10 бр. 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луза с обло деколте, с ластично бие по врата и дълги ръкави; с ластик в долната част на ръкавите, предницата и гърба; изработена от прежда - смес вълна, акрил, еластан; цвят – тъмно зелен или друг подходящ за мъжка и дамска блуза. 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*В посочената бройка за блуза с дълъг ръкав са включени 9 бр. дамски и 1 бр. мъжка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280" w:after="280"/>
        <w:ind w:right="28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3.3. Работен елек – 12 бр. -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атиран елек с елегантра кройка; изработен от 100% полиестер; яка тип столче; закопчаване с цип; джобове – два долни странични; цвят - тъмно син или друг цвят подходящ за мъжки и дамски елек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*В посочената бройка за работен елек са включени 11 бр. дамски и 1 бр. мъжки. 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4. Риза с къс ръкав – 4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р. - </w:t>
      </w:r>
      <w:r>
        <w:rPr>
          <w:rFonts w:eastAsia="Times New Roman" w:cs="Times New Roman" w:ascii="Times New Roman" w:hAnsi="Times New Roman"/>
          <w:sz w:val="24"/>
          <w:szCs w:val="24"/>
        </w:rPr>
        <w:t>елегантна риза с къс ръкав  и един джоб; плат памук и полиестер; яка и копчета класически; цвят – бяло на ситни сиви райета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*В посочената бройка за риза с къс ръкав са включен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39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бр. дамски и 4 бр. мъжки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иза с дълъг ръкав -  4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р. – </w:t>
      </w:r>
      <w:r>
        <w:rPr>
          <w:rFonts w:eastAsia="Times New Roman" w:cs="Times New Roman" w:ascii="Times New Roman" w:hAnsi="Times New Roman"/>
          <w:sz w:val="24"/>
          <w:szCs w:val="24"/>
        </w:rPr>
        <w:t>елегантна риза с дълъг ръкав и един джоб; плат памук и полиестер; яка и копчета класически; цвят – бяло на ситни сиви райета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*В посочената бройка за риза с дълъг ръкав са включен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39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бр. дамски и 4 бр. мъжки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6. Ш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2 б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цвят – оранжев; форма правоъгълна с размери дължина 100 см. и широчина 20 см.; плат – лека ефирна метерия; 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7. Обувки – 22 чифта -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та част на обувките следва да е изработена от изкуствена кожа. Затварянето на обувката е препоръчително да е чрез връзки, които регулират ширината и улесняват обуването. Хастарът трябва да е изработен от материал – мек, плътен, с високи санитарно-хигиеннни показатели и с абсорбационна способност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дило – равно изработен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висококачествен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 устойчив на изтриване</w:t>
      </w:r>
      <w:r>
        <w:rPr>
          <w:rFonts w:eastAsia="Times New Roman" w:cs="Times New Roman" w:ascii="Times New Roman" w:hAnsi="Times New Roman"/>
          <w:sz w:val="24"/>
          <w:szCs w:val="24"/>
        </w:rPr>
        <w:t>. Цвя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>черен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*В посочената бройка за обувки са включени 20 дамски чифта и 2 мъжки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Участникът да предложи минимум по два варианта за дамски и мъжки обувки, като конкретният модел ще се уточнява във всяка заявка от Възложител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214" w:leader="none"/>
        </w:tabs>
        <w:spacing w:lineRule="auto" w:line="240" w:before="240" w:after="60"/>
        <w:ind w:right="284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3.8. Дамски медицински чехли тип „Сабо“ – 3 бр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– изработени от синтетична кожа с анатомична противохлъзгаща подметка; цвят - бял.</w:t>
      </w:r>
    </w:p>
    <w:p>
      <w:pPr>
        <w:pStyle w:val="Normal"/>
        <w:tabs>
          <w:tab w:val="clear" w:pos="720"/>
          <w:tab w:val="left" w:pos="1860" w:leader="none"/>
          <w:tab w:val="left" w:pos="9214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3.9. Дамска медицинска туника с къс рък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с елегантна </w:t>
      </w:r>
      <w:r>
        <w:rPr>
          <w:rFonts w:eastAsia="Times New Roman" w:cs="Times New Roman" w:ascii="Times New Roman" w:hAnsi="Times New Roman"/>
          <w:color w:val="0F0C00"/>
          <w:sz w:val="24"/>
          <w:szCs w:val="24"/>
        </w:rPr>
        <w:t xml:space="preserve">кройка; </w:t>
      </w:r>
      <w:r>
        <w:rPr>
          <w:rFonts w:eastAsia="Times New Roman" w:cs="Times New Roman" w:ascii="Times New Roman" w:hAnsi="Times New Roman"/>
          <w:sz w:val="24"/>
          <w:szCs w:val="24"/>
        </w:rPr>
        <w:t>с прикачени три джоба- два от които в долната част и един по- малък в горната лява страна</w:t>
      </w:r>
      <w:r>
        <w:rPr>
          <w:rFonts w:eastAsia="Times New Roman" w:cs="Times New Roman" w:ascii="Times New Roman" w:hAnsi="Times New Roman"/>
          <w:color w:val="0F0C00"/>
          <w:sz w:val="24"/>
          <w:szCs w:val="24"/>
        </w:rPr>
        <w:t xml:space="preserve">; с яка и V-образно деколте; закопчаване - с тик-так копчета; </w:t>
      </w:r>
      <w:r>
        <w:rPr>
          <w:rFonts w:eastAsia="Times New Roman" w:cs="Times New Roman" w:ascii="Times New Roman" w:hAnsi="Times New Roman"/>
          <w:sz w:val="24"/>
          <w:szCs w:val="24"/>
        </w:rPr>
        <w:t>плат със състав памук и полиестер; цветна – с детски мотиви/детски шарки.</w:t>
      </w:r>
    </w:p>
    <w:p>
      <w:pPr>
        <w:pStyle w:val="Normal"/>
        <w:tabs>
          <w:tab w:val="clear" w:pos="720"/>
          <w:tab w:val="left" w:pos="1860" w:leader="none"/>
          <w:tab w:val="left" w:pos="9214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3.10. Дамска медицинска туника с дълъг рък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р.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елегантна </w:t>
      </w:r>
      <w:r>
        <w:rPr>
          <w:rFonts w:eastAsia="Times New Roman" w:cs="Times New Roman" w:ascii="Times New Roman" w:hAnsi="Times New Roman"/>
          <w:color w:val="0F0C00"/>
          <w:sz w:val="24"/>
          <w:szCs w:val="24"/>
        </w:rPr>
        <w:t xml:space="preserve">кройка; </w:t>
      </w:r>
      <w:r>
        <w:rPr>
          <w:rFonts w:eastAsia="Times New Roman" w:cs="Times New Roman" w:ascii="Times New Roman" w:hAnsi="Times New Roman"/>
          <w:sz w:val="24"/>
          <w:szCs w:val="24"/>
        </w:rPr>
        <w:t>с прикачени три джоба- два от които в долната част и един по- малък в горната лява страна</w:t>
      </w:r>
      <w:r>
        <w:rPr>
          <w:rFonts w:eastAsia="Times New Roman" w:cs="Times New Roman" w:ascii="Times New Roman" w:hAnsi="Times New Roman"/>
          <w:color w:val="0F0C00"/>
          <w:sz w:val="24"/>
          <w:szCs w:val="24"/>
        </w:rPr>
        <w:t xml:space="preserve">; с яка и V-образно деколте; закопчаване - с тик-так копчета; </w:t>
      </w:r>
      <w:r>
        <w:rPr>
          <w:rFonts w:eastAsia="Times New Roman" w:cs="Times New Roman" w:ascii="Times New Roman" w:hAnsi="Times New Roman"/>
          <w:sz w:val="24"/>
          <w:szCs w:val="24"/>
        </w:rPr>
        <w:t>плат - състав памук и полиестер; цветна – плат с детски мотиви/детски шарки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ind w:right="28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.11. Дамска работна манта с къс ръка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– 2 бр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- плат памук и полиест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акопчаване с копчета и с 2 броя джобове</w:t>
      </w:r>
      <w:r>
        <w:rPr>
          <w:rFonts w:eastAsia="Times New Roman" w:cs="Times New Roman" w:ascii="Times New Roman" w:hAnsi="Times New Roman"/>
          <w:sz w:val="24"/>
          <w:szCs w:val="24"/>
        </w:rPr>
        <w:t>; цветна – по предложение на 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360" w:leader="none"/>
        </w:tabs>
        <w:spacing w:lineRule="auto" w:line="240" w:before="0" w:after="0"/>
        <w:ind w:right="284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  <w:tab w:val="left" w:pos="9360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3.12. Дамска работна манта с дълъг ръка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– 2 бр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- плат памук и полиест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акопчаване с копчета и с 2 броя джобове</w:t>
      </w:r>
      <w:r>
        <w:rPr>
          <w:rFonts w:eastAsia="Times New Roman" w:cs="Times New Roman" w:ascii="Times New Roman" w:hAnsi="Times New Roman"/>
          <w:sz w:val="24"/>
          <w:szCs w:val="24"/>
        </w:rPr>
        <w:t>; цветна – по предложение на 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360" w:leader="none"/>
        </w:tabs>
        <w:spacing w:lineRule="auto" w:line="240" w:before="0" w:after="0"/>
        <w:ind w:right="284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42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4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4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4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83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ОПАКОВКА И МАРКИРОВКА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ind w:right="-283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ind w:right="-283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бот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лекл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трябва да бъд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адължително опакован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подходящи за транспорт и съхранение </w:t>
      </w:r>
      <w:r>
        <w:rPr>
          <w:rFonts w:eastAsia="Times New Roman" w:cs="Times New Roman" w:ascii="Times New Roman" w:hAnsi="Times New Roman"/>
          <w:sz w:val="24"/>
          <w:szCs w:val="24"/>
        </w:rPr>
        <w:t>опаковки.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spacing w:lineRule="auto" w:line="240" w:before="0" w:after="0"/>
        <w:ind w:right="-283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аботното облекло, предмет на доставката, трябва да бъде ново и качеството му да отговаря на съответните стандарти и на техническата спецификация, представена от възложителя. Означаването на размера на облеклата и обувките да се извърши съгласно БД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13402-3: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еквивалент. 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При наличието на явни недостатъци на продуктите, изразяващи се в видима промяна във външните й белези или други отклонения,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Всеки участник следва да представи технически спецификации с показателите на предложените продукти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Място на изпълнение на доставката: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р. Габрово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>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ул. Ивайло  № 13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ind w:right="-283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44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СРОК НА ИЗПЪЛН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3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окът за изпълнение на дейностите започва да тече 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тата на подписването на договора и от двете стран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 е със срок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 xml:space="preserve">до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29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06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>.201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 xml:space="preserve"> г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 или до изчерпване сумата по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рокът за изпълнение на конкретните доставки по поръч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посочва в предложението за изпълнение и не може да бъд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еч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н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17" w:right="1183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Times New Roman"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  <w:p>
    <w:pPr>
      <w:pStyle w:val="Footer"/>
      <w:spacing w:before="0" w:after="200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eastAsia="Times New Roman"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eastAsia="Times New Roman" w:cs="Arial" w:ascii="Arial Narrow" w:hAnsi="Arial Narrow"/>
        <w:b/>
        <w:i/>
        <w:sz w:val="18"/>
        <w:szCs w:val="18"/>
        <w:lang w:val="en-US"/>
      </w:rPr>
      <w:t>„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spacing w:lineRule="auto" w:line="240" w:before="0" w:after="0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eastAsia="Times New Roman"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spacing w:lineRule="auto" w:line="240" w:before="0" w:after="0"/>
      <w:rPr>
        <w:rFonts w:eastAsia="Times New Roman"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eastAsia="Times New Roman" w:cs="Arial"/>
        <w:b/>
        <w:b/>
        <w:sz w:val="20"/>
        <w:szCs w:val="20"/>
        <w:lang w:val="en-US"/>
      </w:rPr>
    </w:pPr>
    <w:r>
      <w:rPr>
        <w:rFonts w:eastAsia="Times New Roman"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Miryana Hristova</cp:lastModifiedBy>
  <cp:lastPrinted>2016-12-16T16:22:00Z</cp:lastPrinted>
  <dcterms:modified xsi:type="dcterms:W3CDTF">2017-01-13T08:12:00Z</dcterms:modified>
  <cp:revision>57</cp:revision>
  <dc:subject/>
  <dc:title/>
</cp:coreProperties>
</file>